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>
          <w:lang w:val="en-US" w:eastAsia="en-US"/>
        </w:rPr>
        <w:t xml:space="preserve">MCBS MAIN STUDY - ROUND </w:t>
      </w:r>
      <w:r>
        <w:rPr>
          <w:color w:val="000000"/>
          <w:lang w:val="en-US" w:eastAsia="en-US"/>
        </w:rPr>
        <w:t xml:space="preserve">46, FALL </w:t>
      </w:r>
      <w:r>
        <w:rPr>
          <w:lang w:val="en-US" w:eastAsia="en-US"/>
        </w:rPr>
        <w:t>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PS.  CHARGE PAYMENT SUMMARY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CPSINTRO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A continuación, le preguntaré sobre algún cuidado de salud del cual hablamos en una entrevista anterior.</w:t>
      </w:r>
    </w:p>
    <w:p>
      <w:pPr>
        <w:pStyle w:val="N0FlLftBullet"/>
        <w:rPr/>
      </w:pPr>
      <w:r>
        <w:rPr>
          <w:lang w:val="fr-FR"/>
        </w:rPr>
        <w:tab/>
      </w:r>
      <w:r>
        <w:rPr/>
        <w:t>INTERVIEWER: THERE ARE (NUMBER) EVENTS OR BUNDLES (REMAINING) FOR SUMMARY REVIEW.</w:t>
      </w:r>
    </w:p>
    <w:p>
      <w:pPr>
        <w:pStyle w:val="N0FlLftBullet"/>
        <w:rPr/>
      </w:pPr>
      <w:r>
        <w:rPr/>
        <w:tab/>
        <w:t>(Primero/A continuación), quiero preguntarle sobre (el/la/los/las) [READ (EVENT(S)) ABOVE]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CPS1.</w:t>
      </w:r>
    </w:p>
    <w:p>
      <w:pPr>
        <w:pStyle w:val="N0FlLftBullet"/>
        <w:rPr>
          <w:lang w:val="fr-FR"/>
        </w:rPr>
      </w:pPr>
      <w:r>
        <w:rPr/>
        <w:tab/>
      </w:r>
      <w:r>
        <w:rPr>
          <w:lang w:val="es-ES"/>
        </w:rPr>
        <w:t xml:space="preserve">[En la última entrevista, usted estaba esperando recibir un estado de cuenta o papel de Medicare (o seguro) o TRICARE]. </w:t>
      </w:r>
      <w:r>
        <w:rPr>
          <w:lang w:val="fr-FR"/>
        </w:rPr>
        <w:t>¿Ha recibido usted un estado de cuenta por (el/la/los/las) (READ EVENTS ABOVE) (desde la última entrevista/desde entonces)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PROBE IF NECESSARY: Por favor incluya cualquier estado de cuenta que haya recibido acerca de su beneficio de recetas médicas de Medicare.]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ESTADO DE CUENTA RECIBIDO Y DISPONIBLE 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ESTADO DE CUENTA RECIBIDO, NO DISPONIBLE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ESTADO DE CUENTA NO RECIBIDO</w:t>
        <w:tab/>
        <w:tab/>
        <w:t>3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CPS3a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pera que alguien pague algo [(de esa cantidad)/del cobro por (el/la/los/las) (READ EVENTS ABOVE.)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CPS3b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¿Cuánto espera usted que será pagad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CPS4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La última vez, (usted/RESPONDENT) no sabía cual era (el cobro total/la cantidad del copago) por (el/la/los/las) [READ EVENT(S) ABOVE].  ¿Sabe usted (ahora) cuál es el (cobro total/la cantidad del copago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CPS5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Incluyendo cualquier cantidad que pueda ser pagada por Medicare o alguna otra persona, ¿cuál fue el cobro total (es decir, la cantidad cobrada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CPS5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uál fue la cantidad del copago para (el/la) [READ EVENT ABOVE].</w:t>
      </w:r>
    </w:p>
    <w:p>
      <w:pPr>
        <w:pStyle w:val="N0FlLftBullet"/>
        <w:rPr/>
      </w:pPr>
      <w:r>
        <w:rPr>
          <w:lang w:val="es-ES"/>
        </w:rPr>
        <w:tab/>
        <w:t xml:space="preserve">[EXPLAIN IF NECESSARY: Los planes de cuidado administrado comúnmente cobran una cantidad fija, o copago, por los servicios de salud que proporcionan. </w:t>
      </w:r>
      <w:r>
        <w:rPr>
          <w:lang w:val="fr-FR"/>
        </w:rPr>
        <w:t>Por ejemplo, la persona posiblemente pague $ 10 por cada visita a la oficina de un médico y $ 5 por cada medicina recetada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CPS5b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 w:eastAsia="en-US"/>
        </w:rPr>
        <w:t>Por el [RENTAL ITEM LISTED ABOVE], ¿cuántos meses están cubiertos por el cobro para el período entre (CURRENT REFERENCE PERIOD AT THE TIME COST WAS CREATED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CPS5c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 xml:space="preserve">(¿Para) </w:t>
      </w:r>
      <w:r>
        <w:rPr>
          <w:lang w:val="es-ES" w:eastAsia="en-US"/>
        </w:rPr>
        <w:t>¿cuántas de las (NUMBER OF TIMES) veces que usted obtuvo (MEDICINE/ITEM) por el período entre (CURRENT REFERENCE PERIOD AT THE TIME COST WAS CREATED) [estaban cubiertas por los (TOTAL CHARGE)/no hubo cobros/estuvieron cubiertas por los (COPAYMENT)/ no hubo copago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CPS5d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 xml:space="preserve">(¿Para) </w:t>
      </w:r>
      <w:r>
        <w:rPr>
          <w:lang w:val="es-ES" w:eastAsia="en-US"/>
        </w:rPr>
        <w:t>¿cuántas de las (NUMBER) [visitas al (PROVIDER)/visitas al OPD en (PROVIDER) durante el mes de (MONTH) [estaban cubiertas por los (TOTAL CHARGE) )/no hubo cobros/estaban cubiertas por los (COPAYMENT)/ no hubo copago]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CPS6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[La última vez, anotamos que (el cobro total/la cantidad del copago) por (el/la/los/las) [READ EVENTS ABOVE] fue (TOTAL CHARGE/COPAY AMOUNT), y que no se había hecho ningún pago.]</w:t>
      </w:r>
    </w:p>
    <w:p>
      <w:pPr>
        <w:pStyle w:val="N0FlLftBullet"/>
        <w:rPr/>
      </w:pPr>
      <w:r>
        <w:rPr>
          <w:lang w:val="es-ES"/>
        </w:rPr>
        <w:tab/>
        <w:t>¿Ha pagado ahora usted o alguna otra fuente [, tal como un plan de seguro,/TRICARE/TRICARE o un plan de seguro,] parte [del cobro total/de la cantidad del copago/estos (TOTAL CHARGE/COPAY AMOUNT)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CPS7.</w:t>
      </w:r>
    </w:p>
    <w:p>
      <w:pPr>
        <w:pStyle w:val="N0FlLftBullet"/>
        <w:rPr/>
      </w:pPr>
      <w:r>
        <w:rPr/>
        <w:tab/>
        <w:t>La última vez, anotamos que (Medicare había pagado (MEDICARE PAYMENT AMOUNT) y ) después que Medicare pagó había una cantidad restante de (AMOUNT REMAINING) por (el/la/los/las) [READ EVENTS ABOVE.]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Ha pagado ahora usted o alguna otra fuente [, tal como un plan de seguro,/TRICARE/TRICARE o un plan de seguro,] parte de estos (AMOUNT REMAINING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CPS8.</w:t>
      </w:r>
    </w:p>
    <w:p>
      <w:pPr>
        <w:pStyle w:val="N0FlLftBullet"/>
        <w:rPr/>
      </w:pPr>
      <w:r>
        <w:rPr>
          <w:lang w:val="fr-FR"/>
        </w:rPr>
        <w:tab/>
        <w:t xml:space="preserve">Déjeme revisar lo que anotamos la última vez. </w:t>
      </w:r>
      <w:r>
        <w:rPr/>
        <w:t xml:space="preserve">[REVIEW ABOVE WITH THE RESPONDENT.] </w:t>
      </w:r>
      <w:r>
        <w:rPr>
          <w:lang w:val="es-ES"/>
        </w:rPr>
        <w:t>¿Ha pagado usted o alguna otra fuente [, tal como un plan de seguro,/TRICARE/TRICARE o un plan de seguro,] alguna cantidad adicional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CPS9.</w:t>
      </w:r>
    </w:p>
    <w:p>
      <w:pPr>
        <w:pStyle w:val="N0FlLftBullet"/>
        <w:spacing w:before="0" w:after="200"/>
        <w:rPr/>
      </w:pPr>
      <w:r>
        <w:rPr>
          <w:lang w:val="fr-FR"/>
        </w:rPr>
        <w:tab/>
        <w:t xml:space="preserve">Déjeme revisar lo que anotamos la última vez. </w:t>
      </w:r>
      <w:r>
        <w:rPr/>
        <w:t>[REVIEW ABOVE WITH THE RESPONDENT.] ¿Ha pagado usted o alguna otra fuente [, tal como un plan de seguro,/TRICARE/TRICARE o un plan de seguro,] alguna cantidad adicional?</w:t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rPr/>
      </w:pPr>
      <w:r>
        <w:rPr/>
        <w:t>CPS10.</w:t>
      </w:r>
    </w:p>
    <w:p>
      <w:pPr>
        <w:pStyle w:val="N0FlLftBullet"/>
        <w:spacing w:before="0" w:after="200"/>
        <w:rPr/>
      </w:pPr>
      <w:r>
        <w:rPr/>
        <w:tab/>
        <w:t>¿Espera o anticipa que usted o alguna otra fuente pague alguna (parte de esta cantidad/cantidad adicional) por (el/la/los/las) [READ EVENT(S) ABOVE.]?</w:t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rPr/>
      </w:pPr>
      <w:r>
        <w:rPr/>
        <w:t>CPS10a.</w:t>
      </w:r>
    </w:p>
    <w:p>
      <w:pPr>
        <w:pStyle w:val="N0FlLftBullet"/>
        <w:spacing w:before="0" w:after="200"/>
        <w:rPr/>
      </w:pPr>
      <w:r>
        <w:rPr/>
        <w:tab/>
      </w:r>
      <w:r>
        <w:rPr>
          <w:lang w:val="es-ES"/>
        </w:rPr>
        <w:t>¿Cuánto espera usted que será pagado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CPS11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La última vez, usted esperaba que alguna fuente le reembolsara parte o el total de los [(SP/FAMILY PAYMENT AMOUNT)] que usted había pagado por [READ EVENT(S) ABOVE.]</w:t>
      </w:r>
    </w:p>
    <w:p>
      <w:pPr>
        <w:pStyle w:val="N0FlLftBullet"/>
        <w:spacing w:before="0" w:after="200"/>
        <w:rPr/>
      </w:pPr>
      <w:r>
        <w:rPr>
          <w:lang w:val="es-ES"/>
        </w:rPr>
        <w:tab/>
        <w:t>La última vez, usted no estaba seguro(a) si alguna fuente le reembolsaría parte o el total de los [(SP/FAMILY PAYMENT AMOUNT)] que usted había pagado por [READ EVENT(S) ABOVE.]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CPS12.</w:t>
      </w:r>
    </w:p>
    <w:p>
      <w:pPr>
        <w:pStyle w:val="N0FlLftBullet"/>
        <w:spacing w:before="0" w:after="200"/>
        <w:rPr/>
      </w:pPr>
      <w:r>
        <w:rPr>
          <w:lang w:val="fr-FR"/>
        </w:rPr>
        <w:tab/>
      </w:r>
      <w:r>
        <w:rPr>
          <w:lang w:val="es-ES"/>
        </w:rPr>
        <w:t>Alguna fuente [, tal como (un plan de seguro,/TRICARE/TRICARE o un plan de seguro,] ¿le ha reembolsado a usted parte de esa cantidad?</w:t>
      </w:r>
    </w:p>
    <w:p>
      <w:pPr>
        <w:pStyle w:val="N0FlLftBullet"/>
        <w:rPr>
          <w:lang w:val="fr-FR"/>
        </w:rPr>
      </w:pPr>
      <w:r>
        <w:rPr>
          <w:lang w:val="es-ES"/>
        </w:rPr>
        <w:tab/>
        <w:t>[</w:t>
      </w:r>
      <w:r>
        <w:rPr>
          <w:lang w:val="fr-FR"/>
        </w:rPr>
        <w:t>PROBE IF NECESSARY: Por favor incluya cualquier estado de cuenta que haya recibido acerca de su beneficio de recetas médicas de Medicare.]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CPS1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Espera todavía que alguna fuente le reembolse alguna cantidad por [READ EVENT(S) ABOVE]?</w:t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CPS14a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Cuánto espera usted que será pagad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CPS15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¿Qué tipo de plan de seguros es (SOP NAME)?]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>
          <w:lang w:val="es-ES"/>
        </w:rPr>
        <w:t xml:space="preserve">MEDICAID/PLAN DE CUIDADO ADMINISTRADO </w:t>
        <w:br/>
        <w:t>DE MEDICAID</w:t>
        <w:tab/>
        <w:tab/>
        <w:t>1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>OTRO PLAN PUBLICO (DISTINTO A MEDICAID)</w:t>
        <w:tab/>
        <w:tab/>
        <w:t>2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 xml:space="preserve">SEGURO DE SALUD PRIVADO </w:t>
        <w:tab/>
        <w:tab/>
        <w:t>3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 xml:space="preserve">NO ES UN PLAN DE SEGURO DE SALUD </w:t>
        <w:br/>
        <w:t>(INCLUYENDO A A.V.)</w:t>
        <w:tab/>
        <w:tab/>
        <w:t>4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>
          <w:lang w:val="es-ES"/>
        </w:rPr>
        <w:t>PLAN MILITAR (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INCLUYENDO LA A.V.O TRICARE).</w:t>
        <w:tab/>
        <w:tab/>
      </w:r>
      <w:r>
        <w:rPr/>
        <w:t>5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 xml:space="preserve">PLAN NO ES DE "SP" (PLAN PERTENECE A </w:t>
        <w:br/>
        <w:t xml:space="preserve">OTRA PERSONA) </w:t>
        <w:tab/>
        <w:tab/>
        <w:t>6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>PLAN DE CUIDADO ADMINISTRADO DE MEDICARE</w:t>
        <w:tab/>
        <w:tab/>
        <w:t>7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>MIEMBRO DE PROGRAMA DE DESCUENTO/AHORROS</w:t>
        <w:tab/>
        <w:tab/>
        <w:t>8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>
          <w:lang w:val="fr-FR"/>
        </w:rPr>
      </w:pPr>
      <w:r>
        <w:rPr>
          <w:lang w:val="fr-FR"/>
        </w:rPr>
        <w:t>TRICARE</w:t>
        <w:tab/>
        <w:tab/>
        <w:t>9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>
          <w:lang w:val="es-ES"/>
        </w:rPr>
      </w:pPr>
      <w:r>
        <w:rPr>
          <w:lang w:val="es-ES"/>
        </w:rPr>
        <w:t>PLAN DE MEDICARE PARA RECETAS MEDICAS</w:t>
        <w:tab/>
        <w:tab/>
        <w:t>10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CPS19. – [ST63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¿Qué tipo de plan de seguros es (SOP NAME)?]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 xml:space="preserve">MEDICAID/PLAN DE CUIDADO ADMINISTRADO </w:t>
        <w:br/>
        <w:t>DE MEDICAID</w:t>
        <w:tab/>
        <w:tab/>
        <w:t>1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>OTRO PLAN PUBLICO (DISTINTO A MEDICAID)</w:t>
        <w:tab/>
        <w:tab/>
        <w:t>2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 xml:space="preserve">SEGURO DE SALUD PRIVADO </w:t>
        <w:tab/>
        <w:tab/>
        <w:t>3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 xml:space="preserve">NO ES UN PLAN DE SEGURO DE SALUD </w:t>
        <w:br/>
        <w:t>(INCLUYENDO A A.V.)</w:t>
        <w:tab/>
        <w:tab/>
        <w:t>4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>
          <w:lang w:val="es-ES"/>
        </w:rPr>
        <w:t>PLAN MILITAR (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INCLUYENDO LA A.V.O TRICARE).</w:t>
        <w:tab/>
        <w:tab/>
      </w:r>
      <w:r>
        <w:rPr/>
        <w:t>5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 xml:space="preserve">PLAN NO ES DE "SP" (PLAN PERTENECE A </w:t>
        <w:br/>
        <w:t xml:space="preserve">OTRA PERSONA) </w:t>
        <w:tab/>
        <w:tab/>
        <w:t>6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>PLAN DE CUIDADO ADMINISTRADO DE MEDICARE</w:t>
        <w:tab/>
        <w:tab/>
        <w:t>7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>MIEMBRO DE PROGRAMA DE DESCUENTO/AHORROS</w:t>
        <w:tab/>
        <w:tab/>
        <w:t>8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/>
      </w:pPr>
      <w:r>
        <w:rPr/>
        <w:t>TRICARE</w:t>
        <w:tab/>
        <w:tab/>
        <w:t>9</w:t>
      </w:r>
    </w:p>
    <w:p>
      <w:pPr>
        <w:pStyle w:val="A11stLeader"/>
        <w:tabs>
          <w:tab w:val="clear" w:pos="7200"/>
          <w:tab w:val="right" w:pos="7380" w:leader="dot"/>
          <w:tab w:val="right" w:pos="7488" w:leader="none"/>
          <w:tab w:val="left" w:pos="7632" w:leader="none"/>
        </w:tabs>
        <w:rPr>
          <w:lang w:val="es-ES"/>
        </w:rPr>
      </w:pPr>
      <w:r>
        <w:rPr>
          <w:lang w:val="es-ES"/>
        </w:rPr>
        <w:t>PLAN DE MEDICARE PARA RECETAS MEDICAS</w:t>
        <w:tab/>
        <w:tab/>
        <w:t>10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CPS20.</w:t>
      </w:r>
    </w:p>
    <w:p>
      <w:pPr>
        <w:pStyle w:val="N0FlLftBullet"/>
        <w:rPr/>
      </w:pPr>
      <w:r>
        <w:rPr/>
        <w:tab/>
        <w:t>WHAT (OTHER) TYPE(S) OF EVENT(S) ARE COVERED BY THIS REIMBURSEMENT?  [CODE ALL THAT APPLY.]</w:t>
      </w:r>
    </w:p>
    <w:p>
      <w:pPr>
        <w:pStyle w:val="N0FlLftBullet"/>
        <w:rPr/>
      </w:pPr>
      <w:r>
        <w:rPr/>
        <w:tab/>
        <w:t>[PRESS CTRL\L TO LEAVE SCREEN.]</w:t>
      </w:r>
    </w:p>
    <w:p>
      <w:pPr>
        <w:pStyle w:val="N0FlLftBulle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fr-FR"/>
        </w:rPr>
        <w:t xml:space="preserve">(   )  (   )  (   )  (   )  (   )  (   )  (   )  (   )  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LABORATORIO QUE FACTURA POR </w:t>
        <w:br/>
        <w:t>SEPARADO (SL)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MEDICO QUE FACTURA POR SEPARADO (SD)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DENTAL (DU)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SALA DE EMERGENCIA DE HOSPITAL (ER)</w:t>
        <w:tab/>
        <w:tab/>
        <w:t>4</w:t>
      </w:r>
    </w:p>
    <w:p>
      <w:pPr>
        <w:pStyle w:val="A11stLeader"/>
        <w:rPr>
          <w:lang w:val="fr-FR"/>
        </w:rPr>
      </w:pPr>
      <w:r>
        <w:rPr>
          <w:lang w:val="fr-FR"/>
        </w:rPr>
        <w:t>ESTADIA DE PACIENTE INTERNO DE HOSPITAL (IP)</w:t>
        <w:tab/>
        <w:tab/>
        <w:t>5</w:t>
      </w:r>
    </w:p>
    <w:p>
      <w:pPr>
        <w:pStyle w:val="A11stLeader"/>
        <w:rPr>
          <w:lang w:val="fr-FR"/>
        </w:rPr>
      </w:pPr>
      <w:r>
        <w:rPr>
          <w:lang w:val="fr-FR"/>
        </w:rPr>
        <w:t>VISITA DE PACIENTE EXTERNO DE HOSPITAL (OP)</w:t>
        <w:tab/>
        <w:tab/>
        <w:t>6</w:t>
      </w:r>
    </w:p>
    <w:p>
      <w:pPr>
        <w:pStyle w:val="A11stLeader"/>
        <w:rPr>
          <w:lang w:val="fr-FR"/>
        </w:rPr>
      </w:pPr>
      <w:r>
        <w:rPr>
          <w:lang w:val="fr-FR"/>
        </w:rPr>
        <w:t>ESTADIA INSTITUCIONAL (IU)</w:t>
        <w:tab/>
        <w:tab/>
        <w:t>7</w:t>
      </w:r>
    </w:p>
    <w:p>
      <w:pPr>
        <w:pStyle w:val="A11stLeader"/>
        <w:rPr>
          <w:lang w:val="fr-FR"/>
        </w:rPr>
      </w:pPr>
      <w:r>
        <w:rPr>
          <w:lang w:val="fr-FR"/>
        </w:rPr>
        <w:t>PROFESIONAL DE SALUD EN EL HOGAR (HP)</w:t>
        <w:tab/>
        <w:tab/>
        <w:t>8</w:t>
      </w:r>
    </w:p>
    <w:p>
      <w:pPr>
        <w:pStyle w:val="A11stLeader"/>
        <w:rPr/>
      </w:pPr>
      <w:r>
        <w:rPr>
          <w:lang w:val="fr-FR"/>
        </w:rPr>
        <w:t xml:space="preserve">OTRO SALUD EN EL HOGAR </w:t>
      </w:r>
      <w:r>
        <w:rPr/>
        <w:t>(OHH) (HF)</w:t>
        <w:tab/>
        <w:tab/>
        <w:t>9</w:t>
      </w:r>
    </w:p>
    <w:p>
      <w:pPr>
        <w:pStyle w:val="A11stLeader"/>
        <w:rPr/>
      </w:pPr>
      <w:r>
        <w:rPr/>
        <w:t>OTRAS VISITAS A PROVEEDORES MEDICOS (MP)</w:t>
        <w:tab/>
        <w:tab/>
        <w:t>10</w:t>
      </w:r>
    </w:p>
    <w:p>
      <w:pPr>
        <w:pStyle w:val="A11stLeader"/>
        <w:rPr/>
      </w:pPr>
      <w:r>
        <w:rPr/>
        <w:t>OTROS GASTOS MEDICOS (OM)</w:t>
        <w:tab/>
        <w:tab/>
        <w:t>11</w:t>
      </w:r>
    </w:p>
    <w:p>
      <w:pPr>
        <w:pStyle w:val="A11stLeader"/>
        <w:rPr/>
      </w:pPr>
      <w:r>
        <w:rPr/>
        <w:t>MEDICINAS RECETADAS (PM)</w:t>
        <w:tab/>
        <w:tab/>
        <w:t>12</w:t>
      </w:r>
    </w:p>
    <w:p>
      <w:pPr>
        <w:pStyle w:val="N0FlLftBullet"/>
        <w:rPr/>
      </w:pPr>
      <w:r>
        <w:rPr/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CP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CP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0:00Z</dcterms:created>
  <dc:creator>WILLIAMS_D</dc:creator>
  <dc:description/>
  <cp:keywords/>
  <dc:language>en-US</dc:language>
  <cp:lastModifiedBy>Debra Reames</cp:lastModifiedBy>
  <cp:lastPrinted>2006-09-08T10:08:00Z</cp:lastPrinted>
  <dcterms:modified xsi:type="dcterms:W3CDTF">2006-09-08T14:08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5679171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